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11328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85585</wp:posOffset>
                </wp:positionH>
                <wp:positionV relativeFrom="paragraph">
                  <wp:posOffset>3175</wp:posOffset>
                </wp:positionV>
                <wp:extent cx="3391535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к Решению Петрозаводского городского Совета  от  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 xml:space="preserve">03 июня 2015 года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№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>27/34-56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Приложение № 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89.8pt;mso-wrap-distance-left:9.05pt;mso-wrap-distance-right:9.05pt;mso-wrap-distance-top:0pt;mso-wrap-distance-bottom:0pt;margin-top:0.25pt;mso-position-vertical-relative:text;margin-left:51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 xml:space="preserve">к Решению Петрозаводского городского Совета  от  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 xml:space="preserve">03 июня 2015 года </w:t>
                      </w:r>
                      <w:r>
                        <w:rPr>
                          <w:bCs/>
                          <w:sz w:val="24"/>
                        </w:rPr>
                        <w:t xml:space="preserve">  №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>27/34-561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16"/>
                        </w:rPr>
                      </w:pPr>
                      <w:r>
                        <w:rPr>
                          <w:bCs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 xml:space="preserve">Приложение № 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righ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14"/>
        </w:rPr>
      </w:pPr>
      <w:r>
        <w:rPr>
          <w:sz w:val="14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 xml:space="preserve">СОСТАВ СТРУКТУРНОГО ПОДРАЗДЕЛЕНИЯ АДМИНИСТРАЦИИ  </w:t>
      </w:r>
      <w:r>
        <w:rPr>
          <w:caps/>
          <w:sz w:val="22"/>
        </w:rPr>
        <w:t>Петрозаводского городского округ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АППАРАТ АДМИНИСТРАЦИИ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06045</wp:posOffset>
                </wp:positionV>
                <wp:extent cx="5380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аместитель главы Администрации Петрозаводского городского округа   - руководитель аппарата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8.35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Заместитель главы Администрации Петрозаводского городского округа   - руководитель аппарата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5pt" to="170.9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12001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.45pt" to="656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0</wp:posOffset>
                </wp:positionH>
                <wp:positionV relativeFrom="paragraph">
                  <wp:posOffset>120015</wp:posOffset>
                </wp:positionV>
                <wp:extent cx="0" cy="33267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.45pt" to="657pt,2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425</wp:posOffset>
                </wp:positionH>
                <wp:positionV relativeFrom="paragraph">
                  <wp:posOffset>120015</wp:posOffset>
                </wp:positionV>
                <wp:extent cx="635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7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15pt" to="387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88900</wp:posOffset>
                </wp:positionV>
                <wp:extent cx="53809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правляющий делами - заместитель руководителя аппарата Администрации Петрозаводского городского округа 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7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Управляющий делами - заместитель руководителя аппарата Администрации Петрозаводского городского округа 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62039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.85pt" to="90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84899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.85pt" to="44.95pt,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775460</wp:posOffset>
                </wp:positionV>
                <wp:extent cx="0" cy="850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9.8pt" to="45pt,2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077595</wp:posOffset>
                </wp:positionV>
                <wp:extent cx="0" cy="13836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85pt" to="369pt,1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42049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1.85pt" to="386.95pt,1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87769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7.85pt" to="386.9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0</wp:posOffset>
                </wp:positionH>
                <wp:positionV relativeFrom="paragraph">
                  <wp:posOffset>86106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67.8pt" to="674.95pt,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2500</wp:posOffset>
                </wp:positionH>
                <wp:positionV relativeFrom="paragraph">
                  <wp:posOffset>1191895</wp:posOffset>
                </wp:positionV>
                <wp:extent cx="0" cy="6978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3.85pt" to="675pt,1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143256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2.8pt" to="701.95pt,1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00</wp:posOffset>
                </wp:positionH>
                <wp:positionV relativeFrom="paragraph">
                  <wp:posOffset>18897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48.8pt" to="701.95pt,1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38530</wp:posOffset>
                </wp:positionV>
                <wp:extent cx="0" cy="11677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3.9pt" to="324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54686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1.8pt" to="323.95pt,1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1183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6.8pt" to="323.95pt,16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15300</wp:posOffset>
                </wp:positionH>
                <wp:positionV relativeFrom="paragraph">
                  <wp:posOffset>1089660</wp:posOffset>
                </wp:positionV>
                <wp:extent cx="0" cy="217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5.8pt" to="639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0</wp:posOffset>
                </wp:positionH>
                <wp:positionV relativeFrom="paragraph">
                  <wp:posOffset>166116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30.8pt" to="638.95pt,1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0</wp:posOffset>
                </wp:positionH>
                <wp:positionV relativeFrom="paragraph">
                  <wp:posOffset>234696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84.8pt" to="638.95pt,18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326136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6.8pt" to="638.95pt,2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15300</wp:posOffset>
                </wp:positionH>
                <wp:positionV relativeFrom="paragraph">
                  <wp:posOffset>74676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8.8pt" to="656.95pt,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626360</wp:posOffset>
                </wp:positionV>
                <wp:extent cx="2286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0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176145</wp:posOffset>
                </wp:positionV>
                <wp:extent cx="2286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7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0">
                <wp:simplePos x="0" y="0"/>
                <wp:positionH relativeFrom="column">
                  <wp:posOffset>8343900</wp:posOffset>
                </wp:positionH>
                <wp:positionV relativeFrom="paragraph">
                  <wp:posOffset>2804160</wp:posOffset>
                </wp:positionV>
                <wp:extent cx="2286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22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6285</wp:posOffset>
                </wp:positionH>
                <wp:positionV relativeFrom="paragraph">
                  <wp:posOffset>389890</wp:posOffset>
                </wp:positionV>
                <wp:extent cx="635" cy="2305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5pt;margin-top:3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246126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3.8pt" to="386.95pt,19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2738120</wp:posOffset>
                </wp:positionV>
                <wp:extent cx="2482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3085</wp:posOffset>
                </wp:positionH>
                <wp:positionV relativeFrom="paragraph">
                  <wp:posOffset>389890</wp:posOffset>
                </wp:positionV>
                <wp:extent cx="635" cy="2348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5pt;margin-top:3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77510</wp:posOffset>
                </wp:positionH>
                <wp:positionV relativeFrom="paragraph">
                  <wp:posOffset>401955</wp:posOffset>
                </wp:positionV>
                <wp:extent cx="635" cy="2305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3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615950</wp:posOffset>
                </wp:positionV>
                <wp:extent cx="1609090" cy="5556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 xml:space="preserve">НОРМАТИВНО-ПРАВОВОЕ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75pt;mso-wrap-distance-left:9.05pt;mso-wrap-distance-right:9.05pt;mso-wrap-distance-top:0pt;mso-wrap-distance-bottom:0pt;margin-top:48.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  <w:t xml:space="preserve">НОРМАТИВНО-ПРАВОВОЕ Управлени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301750</wp:posOffset>
                </wp:positionV>
                <wp:extent cx="1380490" cy="36385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равового 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.65pt;mso-wrap-distance-left:9.05pt;mso-wrap-distance-right:9.05pt;mso-wrap-distance-top:0pt;mso-wrap-distance-bottom:0pt;margin-top:102.5pt;mso-position-vertical-relative:text;margin-left:386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равового обеспечени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1758950</wp:posOffset>
                </wp:positionV>
                <wp:extent cx="1380490" cy="36385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ретензионно-иск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.65pt;mso-wrap-distance-left:9.05pt;mso-wrap-distance-right:9.05pt;mso-wrap-distance-top:0pt;mso-wrap-distance-bottom:0pt;margin-top:138.5pt;mso-position-vertical-relative:text;margin-left:386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ретензионно-исковой рабо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68055</wp:posOffset>
                </wp:positionH>
                <wp:positionV relativeFrom="paragraph">
                  <wp:posOffset>2621915</wp:posOffset>
                </wp:positionV>
                <wp:extent cx="1494790" cy="33401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отдел специальных программ</w:t>
                            </w:r>
                          </w:p>
                          <w:p>
                            <w:pPr>
                              <w:pStyle w:val="3"/>
                              <w:rPr>
                                <w:caps/>
                                <w:sz w:val="14"/>
                              </w:rPr>
                            </w:pPr>
                            <w:r>
                              <w:rPr>
                                <w:cap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4"/>
                              </w:rPr>
                            </w:pPr>
                            <w:r>
                              <w:rPr>
                                <w:cap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3pt;mso-wrap-distance-left:9.05pt;mso-wrap-distance-right:9.05pt;mso-wrap-distance-top:0pt;mso-wrap-distance-bottom:0pt;margin-top:206.45pt;mso-position-vertical-relative:text;margin-left:674.65pt;mso-position-horizontal-relative:text">
                <v:textbox>
                  <w:txbxContent>
                    <w:p>
                      <w:pPr>
                        <w:pStyle w:val="3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>отдел специальных программ</w:t>
                      </w:r>
                    </w:p>
                    <w:p>
                      <w:pPr>
                        <w:pStyle w:val="3"/>
                        <w:rPr>
                          <w:caps/>
                          <w:sz w:val="14"/>
                        </w:rPr>
                      </w:pPr>
                      <w:r>
                        <w:rPr>
                          <w:caps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z w:val="14"/>
                        </w:rPr>
                      </w:pPr>
                      <w:r>
                        <w:rPr>
                          <w:cap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68055</wp:posOffset>
                </wp:positionH>
                <wp:positionV relativeFrom="paragraph">
                  <wp:posOffset>615950</wp:posOffset>
                </wp:positionV>
                <wp:extent cx="1494790" cy="5803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Информационно-аналитическ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48.5pt;mso-position-vertical-relative:text;margin-left:67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  <w:t>Информационно-аналитическое упра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0955</wp:posOffset>
                </wp:positionH>
                <wp:positionV relativeFrom="paragraph">
                  <wp:posOffset>1313815</wp:posOffset>
                </wp:positionV>
                <wp:extent cx="1151890" cy="2374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сс-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3.45pt;mso-position-vertical-relative:text;margin-left:701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сс-цент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0955</wp:posOffset>
                </wp:positionH>
                <wp:positionV relativeFrom="paragraph">
                  <wp:posOffset>1656715</wp:posOffset>
                </wp:positionV>
                <wp:extent cx="1151890" cy="6946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технологического и программного 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0.45pt;mso-position-vertical-relative:text;margin-left:701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технологического и программного обеспечени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628015</wp:posOffset>
                </wp:positionV>
                <wp:extent cx="1723390" cy="5556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управление муниципальн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3.75pt;mso-wrap-distance-left:9.05pt;mso-wrap-distance-right:9.05pt;mso-wrap-distance-top:0pt;mso-wrap-distance-bottom:0pt;margin-top:49.45pt;mso-position-vertical-relative:text;margin-left:503.65pt;mso-position-horizontal-relative:text">
                <v:fill opacity="0f"/>
                <v:textbox>
                  <w:txbxContent>
                    <w:p>
                      <w:pPr>
                        <w:pStyle w:val="2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>управление муниципального контроля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301750</wp:posOffset>
                </wp:positionV>
                <wp:extent cx="1609090" cy="5556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управление финансового обеспечения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75pt;mso-wrap-distance-left:9.05pt;mso-wrap-distance-right:9.05pt;mso-wrap-distance-top:0pt;mso-wrap-distance-bottom:0pt;margin-top:102.5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  <w:t>управление финансового обеспечения админ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2456815</wp:posOffset>
                </wp:positionV>
                <wp:extent cx="1380490" cy="3517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финансовых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93.45pt;mso-position-vertical-relative:text;margin-left:62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финансовых расчетов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1987550</wp:posOffset>
                </wp:positionV>
                <wp:extent cx="1380490" cy="36385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.65pt;mso-wrap-distance-left:9.05pt;mso-wrap-distance-right:9.05pt;mso-wrap-distance-top:0pt;mso-wrap-distance-bottom:0pt;margin-top:156.5pt;mso-position-vertical-relative:text;margin-left:62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2489835</wp:posOffset>
                </wp:positionV>
                <wp:extent cx="1609090" cy="4660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территориальный отдел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В М/Р СОЛОМЕ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96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  <w:t>территориальный отдел</w:t>
                      </w:r>
                      <w:r>
                        <w:rPr>
                          <w:b/>
                          <w:sz w:val="16"/>
                        </w:rPr>
                        <w:t xml:space="preserve">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В М/Р СОЛОМЕННО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615950</wp:posOffset>
                </wp:positionV>
                <wp:extent cx="1609090" cy="5676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 xml:space="preserve">организационн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7pt;mso-wrap-distance-left:9.05pt;mso-wrap-distance-right:9.05pt;mso-wrap-distance-top:0pt;mso-wrap-distance-bottom:0pt;margin-top:48.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</w:t>
                      </w:r>
                      <w:r>
                        <w:rPr>
                          <w:b/>
                          <w:caps/>
                          <w:sz w:val="16"/>
                        </w:rPr>
                        <w:t xml:space="preserve">организационн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615950</wp:posOffset>
                </wp:positionV>
                <wp:extent cx="1609090" cy="55562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 xml:space="preserve">кад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и муниципально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75pt;mso-wrap-distance-left:9.05pt;mso-wrap-distance-right:9.05pt;mso-wrap-distance-top:0pt;mso-wrap-distance-bottom:0pt;margin-top:48.5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</w:t>
                      </w:r>
                      <w:r>
                        <w:rPr>
                          <w:b/>
                          <w:caps/>
                          <w:sz w:val="16"/>
                        </w:rPr>
                        <w:t xml:space="preserve">кадр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  <w:t>и муниципальной служб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b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155</wp:posOffset>
                </wp:positionH>
                <wp:positionV relativeFrom="paragraph">
                  <wp:posOffset>1313815</wp:posOffset>
                </wp:positionV>
                <wp:extent cx="1380490" cy="4660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3.45pt;mso-position-vertical-relative:text;margin-left:197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197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6355</wp:posOffset>
                </wp:positionH>
                <wp:positionV relativeFrom="paragraph">
                  <wp:posOffset>1313815</wp:posOffset>
                </wp:positionV>
                <wp:extent cx="1380490" cy="6946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тдел жилищного контроля и контроля в сфере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03.45pt;mso-position-vertical-relative:text;margin-left:50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Отдел жилищного контроля и контроля в сфере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6355</wp:posOffset>
                </wp:positionH>
                <wp:positionV relativeFrom="paragraph">
                  <wp:posOffset>2113915</wp:posOffset>
                </wp:positionV>
                <wp:extent cx="1380490" cy="5803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внутреннего финансов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66.45pt;mso-position-vertical-relative:text;margin-left:503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внутреннего финансового контрол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6355</wp:posOffset>
                </wp:positionH>
                <wp:positionV relativeFrom="paragraph">
                  <wp:posOffset>2799715</wp:posOffset>
                </wp:positionV>
                <wp:extent cx="1380490" cy="9232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обеспечения деятельности административной комиссии Петрозавод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220.45pt;mso-position-vertical-relative:text;margin-left:503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обеспечения деятельности административной комиссии Петрозавод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44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0455</wp:posOffset>
                </wp:positionH>
                <wp:positionV relativeFrom="paragraph">
                  <wp:posOffset>140335</wp:posOffset>
                </wp:positionV>
                <wp:extent cx="1380490" cy="5143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организации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5pt;mso-wrap-distance-left:9.05pt;mso-wrap-distance-right:9.05pt;mso-wrap-distance-top:0pt;mso-wrap-distance-bottom:0pt;margin-top:11.05pt;mso-position-vertical-relative:text;margin-left:386.65pt;mso-position-horizontal-relative:text">
                <v:fill opacity="0f"/>
                <v:textbox inset="0.1in,0.05in,0.1in,0.0395833333333333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организации закупо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orient="landscape" w:w="16838" w:h="11906"/>
      <w:pgMar w:left="539" w:right="34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8:00Z</dcterms:created>
  <dc:creator>kadry</dc:creator>
  <dc:description/>
  <cp:keywords/>
  <dc:language>en-US</dc:language>
  <cp:lastModifiedBy>Root</cp:lastModifiedBy>
  <cp:lastPrinted>2015-03-11T16:21:00Z</cp:lastPrinted>
  <dcterms:modified xsi:type="dcterms:W3CDTF">2015-06-03T10:43:00Z</dcterms:modified>
  <cp:revision>4</cp:revision>
  <dc:subject/>
  <dc:title>СОСТАВ СТРУКТУРНОГО ПОДРАЗДЕЛЕНИЯ АДМИНИСТРАЦИИ</dc:title>
</cp:coreProperties>
</file>