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/>
      </w:pPr>
      <w:r>
        <w:rPr/>
        <w:t xml:space="preserve">Приложение  к  Решению </w:t>
      </w:r>
    </w:p>
    <w:p>
      <w:pPr>
        <w:pStyle w:val="Normal"/>
        <w:ind w:left="10490" w:hanging="0"/>
        <w:rPr/>
      </w:pPr>
      <w:r>
        <w:rPr/>
        <w:t>Петрозаводского городского Совета</w:t>
      </w:r>
    </w:p>
    <w:p>
      <w:pPr>
        <w:pStyle w:val="Normal"/>
        <w:ind w:left="10490" w:hanging="0"/>
        <w:rPr/>
      </w:pPr>
      <w:r>
        <w:rPr/>
        <w:t xml:space="preserve">от     </w:t>
      </w:r>
      <w:r>
        <w:rPr>
          <w:u w:val="single"/>
        </w:rPr>
        <w:t>27 апреля 2011</w:t>
      </w:r>
      <w:r>
        <w:rPr/>
        <w:t xml:space="preserve"> г.   № </w:t>
      </w:r>
      <w:r>
        <w:rPr>
          <w:u w:val="single"/>
        </w:rPr>
        <w:t>27/02-37</w:t>
      </w:r>
    </w:p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4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ав структурного подразделения администрации петрозаводского городского округ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омитет экономического развит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41020</wp:posOffset>
                </wp:positionV>
                <wp:extent cx="0" cy="57150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.6pt" to="72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41020</wp:posOffset>
                </wp:positionV>
                <wp:extent cx="0" cy="5715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2.6pt" to="342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541020</wp:posOffset>
                </wp:positionV>
                <wp:extent cx="0" cy="571500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2.6pt" to="603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0" cy="26289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2.6pt" to="-18pt,33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6.6pt" to="17.95pt,1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284220</wp:posOffset>
                </wp:positionV>
                <wp:extent cx="4572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8.6pt" to="17.95pt,2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312920</wp:posOffset>
                </wp:positionV>
                <wp:extent cx="4572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9.6pt" to="17.95pt,3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684020</wp:posOffset>
                </wp:positionV>
                <wp:extent cx="0" cy="239649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2.6pt" to="252pt,32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369820</wp:posOffset>
                </wp:positionV>
                <wp:extent cx="4572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6pt" to="287.95pt,1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284220</wp:posOffset>
                </wp:positionV>
                <wp:extent cx="492125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8.6pt" to="290.7pt,2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080510</wp:posOffset>
                </wp:positionV>
                <wp:extent cx="492125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1.3pt" to="290.7pt,3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7778750" cy="4584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 Администрации Петрозаводского городского округ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комитета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5pt;height:36.1pt;mso-wrap-distance-left:9.05pt;mso-wrap-distance-right:9.05pt;mso-wrap-distance-top:0pt;mso-wrap-distance-bottom:0pt;margin-top:6.2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 Администрации Петрозаводского городского округ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седатель комитета экономического разви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108075</wp:posOffset>
                </wp:positionV>
                <wp:extent cx="2635250" cy="6337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33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Управление экономики и инвестицион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9.9pt;mso-wrap-distance-left:9.05pt;mso-wrap-distance-right:9.05pt;mso-wrap-distance-top:0pt;mso-wrap-distance-bottom:0pt;margin-top:87.2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Управление экономики и инвестиционной 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108075</wp:posOffset>
                </wp:positionV>
                <wp:extent cx="2978150" cy="69215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Управление потребительского рын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4.5pt;mso-wrap-distance-left:9.05pt;mso-wrap-distance-right:9.05pt;mso-wrap-distance-top:0pt;mso-wrap-distance-bottom:0pt;margin-top:87.2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Управление потребительского рын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1108075</wp:posOffset>
                </wp:positionV>
                <wp:extent cx="2406650" cy="6337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633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Управление муниципального за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9.9pt;mso-wrap-distance-left:9.05pt;mso-wrap-distance-right:9.05pt;mso-wrap-distance-top:0pt;mso-wrap-distance-bottom:0pt;margin-top:87.25pt;mso-position-vertical-relative:text;margin-left:51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Управление муниципального заказ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022475</wp:posOffset>
                </wp:positionV>
                <wp:extent cx="2063750" cy="6921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униципального сектора экономики и тариф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159.2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униципального сектора экономики и тариф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936875</wp:posOffset>
                </wp:positionV>
                <wp:extent cx="2063750" cy="69215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развития предпринимательства и инвестицион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231.2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развития предпринимательства и инвестиционной 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3965575</wp:posOffset>
                </wp:positionV>
                <wp:extent cx="2063750" cy="6921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экономического анализа и налогов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312.2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экономического анализа и налоговой 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022475</wp:posOffset>
                </wp:positionV>
                <wp:extent cx="2098675" cy="69215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торговли и бытового обслужи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54.5pt;mso-wrap-distance-left:9.05pt;mso-wrap-distance-right:9.05pt;mso-wrap-distance-top:0pt;mso-wrap-distance-bottom:0pt;margin-top:159.25pt;mso-position-vertical-relative:text;margin-left:28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торговли и бытового обслужи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2525</wp:posOffset>
                </wp:positionH>
                <wp:positionV relativeFrom="paragraph">
                  <wp:posOffset>2847340</wp:posOffset>
                </wp:positionV>
                <wp:extent cx="2063750" cy="69215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общественного пит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224.2pt;mso-position-vertical-relative:text;margin-left:29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общественного пит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3795</wp:posOffset>
                </wp:positionH>
                <wp:positionV relativeFrom="paragraph">
                  <wp:posOffset>3720465</wp:posOffset>
                </wp:positionV>
                <wp:extent cx="2063750" cy="69215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защите прав потреби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292.95pt;mso-position-vertical-relative:text;margin-left:29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защите прав 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8" w:right="1138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3">
    <w:name w:val="п1"/>
    <w:basedOn w:val="Normal"/>
    <w:qFormat/>
    <w:pPr>
      <w:suppressAutoHyphens w:val="true"/>
      <w:ind w:left="-12" w:right="0" w:hanging="0"/>
      <w:jc w:val="center"/>
    </w:pPr>
    <w:rPr>
      <w:b/>
      <w:sz w:val="32"/>
      <w:szCs w:val="32"/>
      <w:lang w:val="en-US"/>
    </w:rPr>
  </w:style>
  <w:style w:type="paragraph" w:styleId="14">
    <w:name w:val="п.1"/>
    <w:basedOn w:val="Normal"/>
    <w:qFormat/>
    <w:pPr>
      <w:suppressAutoHyphens w:val="true"/>
      <w:ind w:left="360" w:right="0" w:hanging="0"/>
    </w:pPr>
    <w:rPr>
      <w:b/>
      <w:sz w:val="32"/>
      <w:szCs w:val="32"/>
      <w:lang w:val="en-US"/>
    </w:rPr>
  </w:style>
  <w:style w:type="paragraph" w:styleId="111">
    <w:name w:val="11"/>
    <w:basedOn w:val="Normal"/>
    <w:qFormat/>
    <w:pPr>
      <w:suppressAutoHyphens w:val="true"/>
      <w:ind w:left="-12" w:right="0" w:hanging="0"/>
      <w:jc w:val="center"/>
    </w:pPr>
    <w:rPr>
      <w:b/>
      <w:sz w:val="32"/>
      <w:szCs w:val="32"/>
      <w:lang w:val="en-US"/>
    </w:rPr>
  </w:style>
  <w:style w:type="paragraph" w:styleId="2">
    <w:name w:val="п.2"/>
    <w:basedOn w:val="Normal"/>
    <w:qFormat/>
    <w:pPr>
      <w:suppressAutoHyphens w:val="true"/>
      <w:jc w:val="center"/>
    </w:pPr>
    <w:rPr>
      <w:sz w:val="28"/>
      <w:szCs w:val="32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0:00Z</dcterms:created>
  <dc:creator>Sheviakov</dc:creator>
  <dc:description/>
  <cp:keywords/>
  <dc:language>en-US</dc:language>
  <cp:lastModifiedBy>Root</cp:lastModifiedBy>
  <dcterms:modified xsi:type="dcterms:W3CDTF">2011-05-17T10:53:00Z</dcterms:modified>
  <cp:revision>7</cp:revision>
  <dc:subject/>
  <dc:title>Приложение</dc:title>
</cp:coreProperties>
</file>